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457"/>
        <w:gridCol w:w="142"/>
        <w:gridCol w:w="5954"/>
        <w:gridCol w:w="2126"/>
        <w:gridCol w:w="1231"/>
        <w:gridCol w:w="328"/>
        <w:gridCol w:w="2693"/>
        <w:gridCol w:w="2410"/>
        <w:gridCol w:w="60"/>
      </w:tblGrid>
      <w:tr>
        <w:trPr/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  января  2015 года</w:t>
            </w:r>
          </w:p>
        </w:tc>
      </w:tr>
      <w:tr>
        <w:trPr>
          <w:trHeight w:val="860" w:hRule="atLeast"/>
        </w:trPr>
        <w:tc>
          <w:tcPr>
            <w:tcW w:w="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</w:t>
              <w:br/>
              <w:t>медицинской помощи   в системе обязательного медицинского страхования в стационарных условиях на 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 изменениями от 01.07, 28. 07, 08.07, 10.11 и 28.12.2015 года)</w:t>
            </w:r>
          </w:p>
        </w:tc>
      </w:tr>
      <w:tr>
        <w:trPr>
          <w:trHeight w:val="269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базовой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рх базовой программы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случаев госпит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ом числе ВМ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случаев госпитал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медицинской помощи              (койко/дни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Областная  клиническая  больница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0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 0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Родильный дом  Калининградской области 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етская областная больница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"Центр  специализированных  видов  медицинской  помощи  Калининградской  области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Инфекционная больница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 КО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 69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 КО№ 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39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сихиатрическая больница КО  № 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Психиатрическая больница Калининградской области № 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ротивотуберкулезный диспансер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6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 "Советский  противотуберкулезный диспанс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Наркологический диспансер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"Региональный перинатальный цент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Противотуберкулезный санаторий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етский противотуберкулезный санаторий  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Специализированный дом ребенка  КО №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Специализированный дом ребенка  КО № 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Дом ребенка  КО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Центральная  гор.  клиниче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клиническая  больница  скорой  медицинской  помощ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  больница 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 "Городская    больница  № 2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2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ородская    больница  № 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"Родильный  дом  КО  № 3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"Родильный  дом  КО  № 4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 КО  "Городской  дом  сестринского  ухо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Балтий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Пионерск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Светловская  центральная  гор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Советская  центральн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Багратионо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Мамоновская  городск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Гвардей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Гурье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Гусе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Зеленоград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Краснознаменская  цент.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Нестеро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Неман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Озер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Полес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Правдин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Славская  центральная  рай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Черняховская  центральная  рай.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Черняховская  инфекционная  больн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9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алининградский клинический комплекс  ФГБУ "Национальный медико-хирургический центр им.Н.И.Пирогова" Министерства здравоохранения  Российской Федерации (г. Калинингра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детский ортопедический санаторий"Пионерск"МЗ  РФ (Калининградская об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"Северо-Западный исследовательский центр" Министерства здравоохранения 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КУ "1409 Военно-морской клинический  госпиталь" Министерства оборон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КУЗ "Медико-санитарная часть МВД РФ по Калининград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ФГБУ "Клиническая больница №122 им.Л.Г.Соколова ФМБА"   (г.Санкт-Петербур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ФГБУ "Новосибирский НИИ травматологии и ортопедии им.Я.Л.Цивьяна"МЗ  РФ (г.Новосибирс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ФГБУ "Российский НИИ гематологии и трансфузиологии  ФМБА"   (Санкт-Петербур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Дорожная  больница на станции Калининград ОАО "Российские железные дорог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О  "РЖД-ЗДОРОВЬ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ООСанаторий "ЯНТАРНЫЙ  БЕРЕ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ОО "Альвади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9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 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0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1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1 74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i/>
      <w:iCs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Batang;바탕" w:cs="Arial"/>
      <w:i/>
      <w:iCs/>
      <w:color w:val="800080"/>
      <w:sz w:val="20"/>
      <w:szCs w:val="20"/>
      <w:lang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222222"/>
      <w:sz w:val="22"/>
      <w:szCs w:val="22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0:00Z</dcterms:created>
  <dc:creator>upr1</dc:creator>
  <dc:description/>
  <dc:language>en-US</dc:language>
  <cp:lastModifiedBy>upr1</cp:lastModifiedBy>
  <cp:lastPrinted>2015-01-30T08:59:00Z</cp:lastPrinted>
  <dcterms:modified xsi:type="dcterms:W3CDTF">2016-04-06T12:30:00Z</dcterms:modified>
  <cp:revision>2</cp:revision>
  <dc:subject/>
  <dc:title/>
</cp:coreProperties>
</file>